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aborative Assessment Tool</w:t>
      </w:r>
    </w:p>
    <w:p>
      <w:pPr>
        <w:pStyle w:val="Normal"/>
        <w:tabs>
          <w:tab w:val="clear" w:pos="720"/>
          <w:tab w:val="left" w:pos="9630" w:leader="none"/>
        </w:tabs>
        <w:jc w:val="center"/>
        <w:rPr/>
      </w:pPr>
      <w:r>
        <w:rPr/>
        <w:t xml:space="preserve">You can use the elements from the collaborative framework to assess a current or proposed collaborative venture. It’s especially useful to have all members of a collaborative group fill it out individually, then compare scores and comments. Doing so helps you learn what’s working and what’s needed. 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332"/>
        <w:gridCol w:w="1332"/>
        <w:gridCol w:w="1332"/>
        <w:gridCol w:w="1332"/>
      </w:tblGrid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>
                <w:b/>
              </w:rPr>
              <w:t>The Basics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>The Parties Have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jc w:val="center"/>
              <w:rPr/>
            </w:pPr>
            <w:r>
              <w:rPr/>
              <w:t>Very little or not at al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jc w:val="center"/>
              <w:rPr/>
            </w:pPr>
            <w:r>
              <w:rPr/>
              <w:t>Somewha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jc w:val="center"/>
              <w:rPr/>
            </w:pPr>
            <w:r>
              <w:rPr/>
              <w:t>To a good exten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jc w:val="center"/>
              <w:rPr/>
            </w:pPr>
            <w:r>
              <w:rPr/>
              <w:t>To a great extent</w:t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>A shared purpose or goal that they cannot achieve on their ow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>A desire to pursue a collaborative effort now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>The right people at the tabl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>An open, credible proces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>A champion for the initiativ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>Open trusting relationships among the principal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>High stak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>A constituency for collaborat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 xml:space="preserve">Collaborative leadership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ther Factors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>Continuity of leadership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>Each party plays to its strength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>Collaboration is voluntary not mandator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>There are flexible resourc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>Results are measured and poste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pacing w:lineRule="auto" w:line="240" w:before="0" w:after="0"/>
              <w:rPr/>
            </w:pPr>
            <w:r>
              <w:rPr/>
              <w:t>There’s balance between planning and act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Look at the elements that received a 4 or 5. </w:t>
      </w:r>
    </w:p>
    <w:p>
      <w:pPr>
        <w:pStyle w:val="ListParagraph"/>
        <w:numPr>
          <w:ilvl w:val="0"/>
          <w:numId w:val="2"/>
        </w:numPr>
        <w:rPr/>
      </w:pPr>
      <w:r>
        <w:rPr/>
        <w:t>Which elements are most important to your initiative’s succe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can you and others maintain or even strengthen the elements noted in answering the preceding question/</w:t>
      </w:r>
    </w:p>
    <w:p>
      <w:pPr>
        <w:pStyle w:val="Normal"/>
        <w:rPr/>
      </w:pPr>
      <w:r>
        <w:rPr/>
        <w:t xml:space="preserve">III. Look at the elements that received a 3 or lower. </w:t>
      </w:r>
    </w:p>
    <w:p>
      <w:pPr>
        <w:pStyle w:val="ListParagraph"/>
        <w:numPr>
          <w:ilvl w:val="0"/>
          <w:numId w:val="1"/>
        </w:numPr>
        <w:rPr/>
      </w:pPr>
      <w:r>
        <w:rPr/>
        <w:t>Which elements are most important to increase now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some steps you and your associates can take to increase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Consider the common major hurdles to effective collaboration below. Which of them are creating problems for your initiative?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326"/>
        <w:gridCol w:w="1326"/>
        <w:gridCol w:w="132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dividual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jor Hurdl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or Hurdl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t a Problem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need for pow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f-serving bia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ar of losing control, autonomy, quality, identity, resource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ck of trust and confidence among the principal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f concer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ganizational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s are clear, benefits are unclea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fferent goals and measures among the partie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tle organizational credit or reward to those who collaborat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ally oriented appraisal system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e-item budget syste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clear answer to WIIFM (what’s in it for me) questions from the organizations viewpoin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fferent rules, different cultures; which ones apply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al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hic of individualis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as toward competitio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ystemic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titutional separation of powers and fragmentatio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rrow categorical funding program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Of the most troublesome, which are most important to address? List as many as three, and indicate ways you and others might address each of them. </w:t>
      </w:r>
    </w:p>
    <w:p>
      <w:pPr>
        <w:pStyle w:val="Normal"/>
        <w:tabs>
          <w:tab w:val="clear" w:pos="720"/>
          <w:tab w:val="left" w:pos="9630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17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8:18:00Z</dcterms:created>
  <dc:creator> </dc:creator>
  <dc:description/>
  <cp:keywords/>
  <dc:language>en-US</dc:language>
  <cp:lastModifiedBy> </cp:lastModifiedBy>
  <dcterms:modified xsi:type="dcterms:W3CDTF">2009-02-03T17:23:00Z</dcterms:modified>
  <cp:revision>3</cp:revision>
  <dc:subject/>
  <dc:title/>
</cp:coreProperties>
</file>